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Assessment Inventory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9848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408"/>
        <w:gridCol w:w="1080"/>
        <w:gridCol w:w="1260"/>
        <w:gridCol w:w="1100"/>
      </w:tblGrid>
      <w:tr>
        <w:trPr>
          <w:trHeight w:val="32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Beliefs and Understanding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Perhaps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Yes</w:t>
            </w:r>
          </w:p>
        </w:tc>
      </w:tr>
      <w:tr>
        <w:trPr>
          <w:trHeight w:val="2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e/I believe that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planning for assessment for learning (formative) and assessment of learning (summative) must occur when planning for instruction;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e/I should use a wide variety of assessment strategies and tools to enable students to demonstrate their learning;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we/I should base the selection of assessment strategy based on the </w:t>
            </w: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  <w:t>purpos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of the assessment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tudents should be provided with </w:t>
            </w: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  <w:t>choice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in how they demonstrate their learning.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we/I should base decisions about assessment, evaluation and grading on the goals of improving student learning and meeting the needs of all learners.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FFFFFF"/>
                <w:sz w:val="20"/>
                <w:szCs w:val="20"/>
              </w:rPr>
              <w:t>Assessment and Evaluation Practice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Rarel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Sometimes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Usually</w:t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e/I use classroom assessment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efore beginning a unit of instruction, and at certain points during instruction;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n an ongoing manner throughout the period of instruction to determine if students have </w:t>
            </w: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  <w:t>learned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what was taught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o quickly determine whether students are grasping concepts </w:t>
            </w: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  <w:t>while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teaching.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Rarely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Sometimes</w:t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Usually</w:t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e/I engage students in the assessment and evaluation of their achievement by: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viding them with learning goals and the criteria for assessing and evaluating their achievement at the outset of a unit of instruction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llaboratively developing assessment criteria;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viding opportunities for self and peer assessments to improve their learning;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eaching them how to self and peer assess effectively;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Rarely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Sometimes</w:t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Usually</w:t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e/I engage parents in the assessment and evaluation of their students’ achievement by: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viding information about learning goals and criteria for assessing and evaluating achievement at the outset of a unit of instruction;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viding information about the purpose and intent of assessment practises;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Rarely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Sometimes</w:t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Usually</w:t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e/I meet with colleagues/department heads: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en we/I have a question about assessment and/or evaluation;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To plan for and develop common summative assessments;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 plan instructional activities and ongoing assessment to monitor student learning;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 share experiences and expertise to grow our/my professional knowledge about assessment and evaluation.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Rarely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Sometimes</w:t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Usually</w:t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en planning a unit of instruction, we/I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tart with the end in mind by planning how to assess student learning.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use the same assessment tasks for all students.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use a wide variety of assessment approaches.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develop assessment tasks to determine the </w:t>
            </w: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  <w:t>individual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student’s misunderstanding or misconceptions.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pre-plan key questions to ask during a lesson.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Rarely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Sometimes</w:t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Usually</w:t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en using questioning strategies during a lesson,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 ask open-ended questions which are intended to have students analyze, think critically, see relationships and make judgments.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I provide opportunities for students to answer questions with alternative answers rather than discover pre-determined answers.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 distribute my questions among all students, both those who volunteer and those who don’t.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 provide “wait time” between asking a question and eliciting a student’s response, to encourage students to reflect before answering.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Rarely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Sometimes</w:t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Usually</w:t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en providing feedback to students on formative assessment tasks, we/I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dentify what was done well and what needs improvement, using the categories and criteria of the achievement chart as a framework.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vide concrete, incremental next steps.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vide students opportunity to incorporate the feedback into their work, to help them succeed on the summative assessment task.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te where students need further instruction, or a different approach, and adjust instruction accordingly.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418" w:right="1134" w:gutter="0" w:header="0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9:31:00Z</dcterms:created>
  <dc:creator>Joanie Causarano</dc:creator>
  <dc:description/>
  <cp:keywords/>
  <dc:language>en-US</dc:language>
  <cp:lastModifiedBy>Wireless</cp:lastModifiedBy>
  <cp:lastPrinted>2008-03-27T16:09:00Z</cp:lastPrinted>
  <dcterms:modified xsi:type="dcterms:W3CDTF">2008-11-03T19:31:00Z</dcterms:modified>
  <cp:revision>2</cp:revision>
  <dc:subject/>
  <dc:title>Beliefs and Understandings</dc:title>
</cp:coreProperties>
</file>